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941"/>
        <w:gridCol w:w="6378"/>
      </w:tblGrid>
      <w:tr>
        <w:trPr>
          <w:trHeight w:val="255" w:hRule="atLeast"/>
        </w:trPr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%3AC17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0"/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3 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 «Город Майкоп»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255" w:hRule="atLeast"/>
        </w:trPr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9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 главных администраторов доходов бюджета муниципального образования «Город Майкоп» - органов  местного самоуправления, иных организаций  на 2021 год и на плановый период 2022 и 2023 годов</w:t>
            </w:r>
          </w:p>
        </w:tc>
      </w:tr>
      <w:tr>
        <w:trPr>
          <w:trHeight w:val="240" w:hRule="atLeast"/>
        </w:trPr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90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ов муниципального 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</w:tr>
      <w:tr>
        <w:trPr>
          <w:trHeight w:val="40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2032 04 0000 1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3040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4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3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4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 0240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57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4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50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 «Город Майкоп»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42 04  0000 4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 0000 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1 04 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8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027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12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15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78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187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>
          <w:trHeight w:val="82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3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>
          <w:trHeight w:val="139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32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9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2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69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5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 0402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402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5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1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6001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   бюджетов     городских округов  от  возврата   остатков субсидий,   субвенций   и   иных межбюджетных        трансфертов, имеющих   целевое    назначение, прошлых  лет  из  иных  бюджетов бюджетной   системы   Российской Федерации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1 04 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6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454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46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1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3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59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1 04 0000 140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1040 04 0000 1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208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10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701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8040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5040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пользование водными объектами, находящимися в собственности городских округов 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1040 04 0000 4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4040 04 0000 4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24 04 0000 4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 и  автономных учреждений) 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3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32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162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2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8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302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4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10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 муниципального образования «Город Майкоп»</w:t>
            </w:r>
          </w:p>
        </w:tc>
      </w:tr>
      <w:tr>
        <w:trPr>
          <w:trHeight w:val="40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4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 муниципального образования «Город Майкоп»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а платежа, перерасчеты, недоимка, задолженность)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4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189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4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4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3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60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4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715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7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 02040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9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3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 муниципального образования «Город Майкоп»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6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3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6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2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26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41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113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82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55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93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6001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112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25555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04 0000 1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</w:tr>
      <w:tr>
        <w:trPr>
          <w:trHeight w:val="94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31 04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575" w:hRule="atLeast"/>
        </w:trPr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81 04 0000 140</w:t>
            </w:r>
          </w:p>
        </w:tc>
        <w:tc>
          <w:tcPr>
            <w:tcW w:w="6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2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27:00Z</dcterms:created>
  <dc:creator>SvetetskayaO</dc:creator>
  <dc:description/>
  <dc:language>en-US</dc:language>
  <cp:lastModifiedBy>SvetetskayaO</cp:lastModifiedBy>
  <dcterms:modified xsi:type="dcterms:W3CDTF">2020-12-24T07:28:00Z</dcterms:modified>
  <cp:revision>1</cp:revision>
  <dc:subject/>
  <dc:title/>
</cp:coreProperties>
</file>